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25523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безоплатну передачу літального апарат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Відповідно до Закону України «Про місцеве самоврядування в Україні», керуючись вимогами рішення Ради національної безпеки і оборони України від 01 березня 2014 року  «Про невідкладні заходи щодо забезпечення національної безпеки, суверенітету і територіальної цілісності України», на виконання рішення міської ради від 16.07.2015 року № 3187 «Про внесення доповнення до «Комплексної програми профілактики злочинності на 2011-2015 роки», розглянувши клопотання начальника управління з питань надзвичайних ситуацій міської ради Ігоря Головатчука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1. Надати дозвіл управлінню з питань надзвичайних ситуацій міської ради (Ігор Головатчук) на безоплатну передачу літального апарату в кількості 1 шт. на суму 50 тис. грн., придбаного за кошти міського бюджету 5- му БАТ ДУК ПС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Створити комісію для безоплатної передачі в складі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"/>
        <w:gridCol w:w="550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ind w:firstLine="708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Голова комісії: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Турчин Василь Васильович       -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в. о. заступника міського голови з питань  діяльності виконавчих органів міської ради              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Члени комісії: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Бабійчук Михайло Василь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омандир громадського формування Калуська «Міська варта»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аньків Галина Євгенівна        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головний бухгалтер управління з питань надзвичайних ситуацій міської ради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етришин Микола Богдан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заступник начальника – начальник відділу цивільного захисту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sz w:val="23"/>
          <w:szCs w:val="23"/>
          <w:lang w:val="uk-UA"/>
        </w:rPr>
        <w:t>3. Вищевказаній комісії провести безоплатну передачу відповідно до вимог чинного законодавств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Контроль за виконанням цього рішення покласти на в.о.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05:00Z</dcterms:modified>
  <cp:revision>4</cp:revision>
  <dc:subject/>
  <dc:title>УКРАЇНА</dc:title>
</cp:coreProperties>
</file>